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Spacing"/>
        <w:jc w:val="center"/>
        <w:rPr/>
      </w:pPr>
      <w:r>
        <w:rPr/>
        <w:t>29 січня 2015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83"/>
        <w:gridCol w:w="594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 виконавчого комітету „Про встановлення тарифів на водопостачання ” від  29.01.2015р. №6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господарство Оваднівської сільської ра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обігання банкрутства Комунгосп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вищення платоспроможності Комунгосп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ліквідація заборгованості по платежах та подат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ліквідація заборгованості по заробітній  платі працівникам Комунгоспу,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5 року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ефективності здійснюється через аналіз фінансово-господарської діяльності госпоад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вність даного регуляторного акту відстежується на основі поданих розрахунків за 2014 рік Комунальним  господарством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результатами аналізу діючих тарифів на послуги водопостачання  господарство працює збитк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2014р. збитки склали  12,421тис.грн.  Фактична собівартість 1 куб.м. водопостачання в 2014р. становила 2,57грн./куб.м.,  що на  28% більше, ніж у 2010роц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 цього  регуляторного  акту  планує  забезпечити  безперебійну  та беззбиткову роботу Комунального господарства Оваднівської сільської ради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комунального господарства                           Ковальова Ю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ваднівської сільської ради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8:00Z</dcterms:created>
  <dc:creator>rda</dc:creator>
  <dc:description/>
  <cp:keywords/>
  <dc:language>en-US</dc:language>
  <cp:lastModifiedBy>rda</cp:lastModifiedBy>
  <dcterms:modified xsi:type="dcterms:W3CDTF">2015-04-01T08:49:00Z</dcterms:modified>
  <cp:revision>1</cp:revision>
  <dc:subject/>
  <dc:title>Звіт про відстеження результативності регуляторного акта</dc:title>
</cp:coreProperties>
</file>